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49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/>
      </w:pPr>
      <w:r>
        <w:rPr>
          <w:bCs/>
          <w:sz w:val="28"/>
        </w:rPr>
        <w:t xml:space="preserve">Про розгляд заяв громадян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та оренду на території Хорольської міської ради</w:t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у власність та оренду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отримання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идцять першої сесії Хорольської міської ради восьмого скликання від  08.07.2022 року № 1497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7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052830</wp:posOffset>
                </wp:positionH>
                <wp:positionV relativeFrom="paragraph">
                  <wp:posOffset>635</wp:posOffset>
                </wp:positionV>
                <wp:extent cx="875855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85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2720"/>
                              <w:gridCol w:w="2693"/>
                              <w:gridCol w:w="3596"/>
                              <w:gridCol w:w="1250"/>
                              <w:gridCol w:w="1717"/>
                              <w:gridCol w:w="1276"/>
                            </w:tblGrid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ізвище, ім’я, по батькові громадяни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озташування земельної ділянки на території Хорольської міської ради Лубенського район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лоща земельно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ділянки (га)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цільовому призначен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ровко Лідія Пет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, с.Хвощівка, пров. Мирний, буд.7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межами населених пунктів (колишньої Петракіївської с/р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5324884400:00:008:009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акайда Максим Вадим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Чернігівська обл., Сновський р-н., с.Тихоновичі, вул. Ново-Слобідська, буд.66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 межами населених пунктів (колишньої Новоаврамівської с/р)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4200:00:025:0092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1,3618 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абан Сергій Іван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, с.Лазьки, вул.Озерна, буд.14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межами населених пунктів (колишньої Мусіївської с/р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5324883200:00:027:002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1,1186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маров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, с.Хвощівка, вул.Комарова, буд.5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 межами населених пунктів (колишньої Петракіївської с/р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5324884400:00:011:000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1,852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Рідкобород Юрій Григо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, с.Хвощівка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межах с.Хвощівка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втун Вітал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, с.Новоаврамівка, вул.Шкільна, буд.15 а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 межами населених пунктів (колишньої Новоаврамівської с/р)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аксименко 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, с.Мусіївка, вул.Братів Гнатків, буд.33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 межами населених пунктів (колишньої Мусіївської с/р)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амула Артур Роман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Хорол, вул.Небесної Сотні, буд.41, кв.45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межах с.Новачиха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Хоменко Руслан Владислав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Хорол, вул.Небесної Сотні, буд.75, кв.10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межах с.Мала Попівка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городниц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в оре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апка Світлана Пет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м.Хорол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Квітнева, буд.2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7,67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4400:00:009:0001 на території колишньої Петрак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люйко 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м.Хорол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Миргородська, буд.65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7,67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4400:00:009:0001 на території колишньої Петрак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люйко Надія Яким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м.Хорол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Миргородська, буд.90, кв.90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7,67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4400:00:009:0001 на території колишньої Петрак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ришкевич Дмитро Архип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м.Хорол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в.1 Травня, буд.17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7,67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4400:00:009:0001 на території колишньої Петрак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ндрущенко Аліна Андрі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с.Хоменки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Братів Гнатків, буд.13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2,158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3200:00:003:0033 на території колишньої Мус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ірій Тама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убенський р-н., с.Вишняки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,0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7000:00:011:0048 на території колишньої Клепач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елудько О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м.Хорол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Чехова, буд.8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5,218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4400:00:008:0095 на території колишньої Петрак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иколаєнко Надія Іван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с.Попівк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Калинова, буд.46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/>
                                  </w:pPr>
                                  <w:r>
                                    <w:rPr/>
                                    <w:t>В межах с.Попівка, вул.Калинова, 46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Яц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с.Попівк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Калинова, буд.1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/>
                                  </w:pPr>
                                  <w:r>
                                    <w:rPr/>
                                    <w:t>В межах с.Попівка, вул.Калинова, 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ітова Ната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убенський р-н., с.Штомпелівка, вул.Польова, буд.34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,879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7700:00:011:0130 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в оре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ияшко Владислав Юрій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.Дніпро, проспект Богдана Хмельницького, 3/50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 межами населених пунктів (колишньої Староаврамівської с/р)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Ісупова Олена Іго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м.Хорол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ул.Небесної Сотні, буд.133 Б, кв.14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,46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, кадастровий номер 5324884400:00:001:0063 на території колишньої Петрак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Ігнатенко 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Штомпелівк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3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ова Ольга Данил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Лісянщин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3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Ігнатенко Анастасія Юрі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 Штомпелівка 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Ігнатенко 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Штомпелівк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азир Григорій Миколайович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. Хорол, вул. Залізнична б.9 кв 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вченко Микола Вікто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 Коломіцеве Озеро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ило Алла Савіч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Лісянщин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ило Окс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Лісянщин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ова Ольга Данил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Лісянщин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скалець Дмитро Олег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Лісянщин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Ігнатенко Вікторія Юрі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. Штомпелівка Лубенського району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26,140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7700:00:021:000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Штомпел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оженко  Маргарита Григорівна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с.Вергуни вул. Стадіонна, 1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За межами населених пунктів      (колишня Клепачівська с/р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оженко Руслан Анатолій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Лубенський р-н., с.Вергуни вул. Стадіонна, 1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межами населених пунктів     (колишня Клепачівська с/р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лущенко Ніна Анатолі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убенський р-н., с.Вергуни вул. Молодіжна, 20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межами населених пунктів     (колишня Клепачівська с/р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,7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тарченко 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 с. с.Штомпелівка вул. Чайковського, 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межах с. Павленк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алініченко Катерина Сергі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м. Хорол вул. 1 Травня, 16/32 кв. 8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межах с. Павленк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Гречка Станіслав Олександ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лтавський р-н., с.Розсошенці, вул.Перспективна, буд.3, кв.13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території Хорольської міської ради (колишня Вишняківська </w:t>
                                  </w:r>
                                  <w:r>
                                    <w:rPr/>
                                    <w:t xml:space="preserve"> с/р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Гречка Владислав Олександ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лтавський р-н., с.Розсошенці, вул.Перспективна, буд.3, кв.13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території Хорольської міської ради (колишня Вишняківська </w:t>
                                  </w:r>
                                  <w:r>
                                    <w:rPr/>
                                    <w:t xml:space="preserve"> с/р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олошин Олександр Юрій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., с.Новий Байрак, вул.Лісова, 7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території Хороль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олошин Лідія Іван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., с.Новий Байрак, вул.Лісова, 9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території Хороль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олошин 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Лубенський р-н., с.Куторжиха, вул.Гагаріна, 24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території Хороль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Покшін Сергій Олександрович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м. Хорол вул.Миргородська, 88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окшина Тамі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м. Хорол вул.Миргородська, 88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Чаус Владислав Василь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 Хорол вул.Лагодинська, 26/1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бець 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 Хорол вул.Небесної Сотні,  буд.131, кв.1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бець Ал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 Хорол вул.Небесної Сотні, буд.131, кв.12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бець Антон Володими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 Хорол вул.Незалежності, буд.130 А, кв.11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Кобець Володимир Володими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 Хорол вул.Незалежності, буд.130 А, кв.11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5,63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8:000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каненко Сергій Михайл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Штомпелівка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території Хорольської міської ради в межах м.Хорол по вул.Івана Хмар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Ригін Альона Іго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.Полтава, вул.Великотирівська, буд.10/61, кв.54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межах с.Софино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икитенко Василь Григо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Княжа Лука, вул.Шевченка, 19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3,98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1:00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икитенко 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Княжа Лука, вул.Шевченка, 19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3,98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1:001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Тур Алла Іванівн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Староаврамівка, вул.Грушевського, 13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4,927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5400:00:031:00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Староаврамі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нчук Валерій Кузьм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Андріївка, вул.Миру, 58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лощею 1,087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га, кадастровий номер 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>5324880300:00:027:01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529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 території колишньої Андріїв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,0873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ацун Віктор Григор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с.Хвощівка 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території Хорольської міської ради за межами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Таран Володимир Сергійови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Лубенський р-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.Вишняки, вул.Шкільна, 18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території Хорольської міської ради за межами населених пунктів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000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Для ведення особистого селянського господар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подальшої передачі у власні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65pt;height:595.3pt;mso-wrap-distance-left:0pt;mso-wrap-distance-right:9pt;mso-wrap-distance-top:0pt;mso-wrap-distance-bottom:0pt;margin-top:0.05pt;mso-position-vertical-relative:text;margin-left:82.9pt;mso-position-horizontal-relative:text">
                <v:fill opacity="0f"/>
                <v:textbox inset="0in,0in,0in,0in">
                  <w:txbxContent>
                    <w:tbl>
                      <w:tblPr>
                        <w:tblW w:w="13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2720"/>
                        <w:gridCol w:w="2693"/>
                        <w:gridCol w:w="3596"/>
                        <w:gridCol w:w="1250"/>
                        <w:gridCol w:w="1717"/>
                        <w:gridCol w:w="1276"/>
                      </w:tblGrid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ізвище, ім’я, по батькові громадяни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озташування земельної ділянки на території Хорольської міської ради Лубенського району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лоща земельної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ділянки (га)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цільовому призначен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ровко Лідія Пет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, с.Хвощівка, пров. Мирний, буд.7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межами населених пунктів (колишньої Петракіївської с/р)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5324884400:00:008:009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акайда Максим Вадим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Чернігівська обл., Сновський р-н., с.Тихоновичі, вул. Ново-Слобідська, буд.66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 межами населених пунктів (колишньої Новоаврамівської с/р) </w:t>
                            </w:r>
                            <w:r>
                              <w:rPr>
                                <w:shd w:fill="FFFFFF" w:val="clear"/>
                              </w:rPr>
                              <w:t>5324884200:00:025:0092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1,3618 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абан Сергій Іван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, с.Лазьки, вул.Озерна, буд.14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межами населених пунктів (колишньої Мусіївської с/р)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5324883200:00:027:002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1,1186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маров Володимир Володими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, с.Хвощівка, вул.Комарова, буд.5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 межами населених пунктів (колишньої Петракіївської с/р)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5324884400:00:011:000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1,852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Рідкобород Юрій Григо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, с.Хвощівка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межах с.Хвощівка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втун Віталій Володими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, с.Новоаврамівка, вул.Шкільна, буд.15 а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 межами населених пунктів (колишньої Новоаврамівської с/р)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аксименко Любов Анатолі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, с.Мусіївка, вул.Братів Гнатків, буд.33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 межами населених пунктів (колишньої Мусіївської с/р)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амула Артур Роман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Хорол, вул.Небесної Сотні, буд.41, кв.45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межах с.Новачиха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Хоменко Руслан Владислав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Хорол, вул.Небесної Сотні, буд.75, кв.10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межах с.Мала Попівка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городниц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в оренду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апка Світлана Пет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м.Хорол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Квітнева, буд.2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7,67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4400:00:009:0001 на території колишньої Петрак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люйко Валентин Іван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м.Хорол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Миргородська, буд.65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7,67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4400:00:009:0001 на території колишньої Петрак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люйко Надія Яким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м.Хорол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Миргородська, буд.90, кв.90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7,67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4400:00:009:0001 на території колишньої Петрак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ришкевич Дмитро Архип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м.Хорол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в.1 Травня, буд.17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7,67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4400:00:009:0001 на території колишньої Петрак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ндрущенко Аліна Андрі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с.Хоменки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Братів Гнатків, буд.13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2,158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3200:00:003:0033 на території колишньої Мус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ірій Тамара Олександ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убенський р-н., с.Вишняки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,0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7000:00:011:0048 на території колишньої Клепач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елудько Олександр Михайл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м.Хорол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Чехова, буд.8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5,218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4400:00:008:0095 на території колишньої Петрак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иколаєнко Надія Іван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с.Попівка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Калинова, буд.46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/>
                            </w:pPr>
                            <w:r>
                              <w:rPr/>
                              <w:t>В межах с.Попівка, вул.Калинова, 46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Яценко Тетяна Іван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с.Попівка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Калинова, буд.1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/>
                            </w:pPr>
                            <w:r>
                              <w:rPr/>
                              <w:t>В межах с.Попівка, вул.Калинова, 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ітова Наталія Володими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убенський р-н., с.Штомпелівка, вул.Польова, буд.34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,879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7700:00:011:0130 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в оренду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ияшко Владислав Юрій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.Дніпро, проспект Богдана Хмельницького, 3/50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 межами населених пунктів (колишньої Староаврамівської с/р)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Ісупова Олена Іго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м.Хорол,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ул.Небесної Сотні, буд.133 Б, кв.14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,46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га, кадастровий номер 5324884400:00:001:0063 на території колишньої Петрак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Ігнатенко Надія Олександ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Штомпелівк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3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ова Ольга Данил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Лісянщин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3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Ігнатенко Анастасія Юрі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 Штомпелівка 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Ігнатенко Надія Олександ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Штомпелівк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азир Григорій Миколайович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. Хорол, вул. Залізнична б.9 кв 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вченко Микола Вікто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 Коломіцеве Озеро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ило Алла Савіч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Лісянщин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ило Оксана Олександ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Лісянщин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ова Ольга Данил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Лісянщин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скалець Дмитро Олег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Лісянщин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Ігнатенко Вікторія Юрі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. Штомпелівка Лубенського району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26,140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7700:00:021:000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Штомпел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оженко  Маргарита Григорівна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с.Вергуни вул. Стадіонна, 1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За межами населених пунктів      (колишня Клепачівська с/р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оженко Руслан Анатолій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Лубенський р-н., с.Вергуни вул. Стадіонна, 1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межами населених пунктів     (колишня Клепачівська с/р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ущенко Ніна Анатолі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убенський р-н., с.Вергуни вул. Молодіжна, 20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межами населених пунктів     (колишня Клепачівська с/р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,7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тарченко Людмила Пет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 с. с.Штомпелівка вул. Чайковського, 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 межах с. Павленк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алініченко Катерина Сергі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м. Хорол вул. 1 Травня, 16/32 кв. 8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 межах с. Павленк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Гречка Станіслав Олександ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лтавський р-н., с.Розсошенці, вул.Перспективна, буд.3, кв.13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території Хорольської міської ради (колишня Вишняківська </w:t>
                            </w:r>
                            <w:r>
                              <w:rPr/>
                              <w:t xml:space="preserve"> с/р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Гречка Владислав Олександ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лтавський р-н., с.Розсошенці, вул.Перспективна, буд.3, кв.13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території Хорольської міської ради (колишня Вишняківська </w:t>
                            </w:r>
                            <w:r>
                              <w:rPr/>
                              <w:t xml:space="preserve"> с/р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олошин Олександр Юрій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., с.Новий Байрак, вул.Лісова, 7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території Хорольської міської ради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олошин Лідія Іван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., с.Новий Байрак, вул.Лісова, 9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території Хорольської міської ради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олошин Анатолій Іван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Лубенський р-н., с.Куторжиха, вул.Гагаріна, 24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території Хорольської міської ради 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Покшін Сергій Олександрович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м. Хорол вул.Миргородська, 88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окшина Таміла Олександ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м. Хорол вул.Миргородська, 88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Чаус Владислав Василь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 Хорол вул.Лагодинська, 26/1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бець Людмила Миколаї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 Хорол вул.Небесної Сотні,  буд.131, кв.1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бець Аліна Володими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 Хорол вул.Небесної Сотні, буд.131, кв.12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бець Антон Володими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 Хорол вул.Незалежності, буд.130 А, кв.11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Кобець Володимир Володими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 Хорол вул.Незалежності, буд.130 А, кв.11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5,63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8:0002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каненко Сергій Михайл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.Штомпелівка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території Хорольської міської ради в межах м.Хорол по вул.Івана Хмар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Ригін Альона Іго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.Полтава, вул.Великотирівська, буд.10/61, кв.54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 межах с.Софино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икитенко Василь Григо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.Княжа Лука, вул.Шевченка, 19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3,98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1:0016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икитенко Ольга Григор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.Княжа Лука, вул.Шевченка, 19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3,98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1:0016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Тур Алла Іванівн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.Староаврамівка, вул.Грушевського, 13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4,927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5400:00:031:0015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Староаврамі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енчук Валерій Кузьм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.Андріївка, вул.Миру, 58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площею 1,087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га, кадастровий номер </w:t>
                            </w:r>
                            <w:r>
                              <w:rPr>
                                <w:shd w:fill="FFFFFF" w:val="clear"/>
                              </w:rPr>
                              <w:t>5324880300:00:027:0110</w:t>
                            </w:r>
                            <w:r>
                              <w:rPr>
                                <w:rFonts w:cs="Arial" w:ascii="Arial" w:hAnsi="Arial"/>
                                <w:color w:val="212529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/>
                              <w:t>на території колишньої Андріївської сільської ради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,0873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ацун Віктор Григор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с.Хвощівка 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території Хорольської міської ради за межами населених пунктів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Таран Володимир Сергійови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Лубенський р-н </w:t>
                            </w:r>
                          </w:p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.Вишняки, вул.Шкільна, 18</w:t>
                            </w:r>
                          </w:p>
                        </w:tc>
                        <w:tc>
                          <w:tcPr>
                            <w:tcW w:w="3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території Хорольської міської ради за межами населених пунктів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000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Для ведення особистого селянського господар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подальшої передачі у власні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right="-57" w:hanging="0"/>
        <w:jc w:val="center"/>
        <w:rPr/>
      </w:pPr>
      <w:r>
        <w:rPr/>
      </w:r>
    </w:p>
    <w:p>
      <w:pPr>
        <w:pStyle w:val="Normal"/>
        <w:ind w:left="180" w:right="-57" w:hanging="0"/>
        <w:jc w:val="center"/>
        <w:rPr/>
      </w:pPr>
      <w:r>
        <w:rPr/>
      </w:r>
    </w:p>
    <w:p>
      <w:pPr>
        <w:pStyle w:val="Normal"/>
        <w:ind w:left="180" w:right="-57" w:hanging="0"/>
        <w:jc w:val="center"/>
        <w:rPr/>
      </w:pPr>
      <w:r>
        <w:rPr/>
      </w:r>
    </w:p>
    <w:p>
      <w:pPr>
        <w:pStyle w:val="Normal"/>
        <w:ind w:left="180" w:right="-5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1416" w:right="-57" w:firstLine="708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540" w:right="458" w:gutter="0" w:header="709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57:00Z</dcterms:created>
  <dc:creator>Mr. dUSHA</dc:creator>
  <dc:description/>
  <cp:keywords/>
  <dc:language>en-US</dc:language>
  <cp:lastModifiedBy>Admin</cp:lastModifiedBy>
  <cp:lastPrinted>2021-07-24T09:06:00Z</cp:lastPrinted>
  <dcterms:modified xsi:type="dcterms:W3CDTF">2022-07-08T12:32:00Z</dcterms:modified>
  <cp:revision>44</cp:revision>
  <dc:subject/>
  <dc:title> </dc:title>
</cp:coreProperties>
</file>